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128905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896dc3"/>
                <v:stroke color="white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GENDA No 38 Junio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GENDA No 38 Jun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Side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Claudia 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11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flecting maths and L2 disciplin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evising L2 indica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12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ransdisciplinary  Meeting Unit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evising extended PO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13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Finishing  L2 achievement indicators revi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And revising Maths achievement indica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puty´s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14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eflecting on unit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puty´s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8:15-9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3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Side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Claudia 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11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flecting maths and L2 disciplina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evising L2 indicato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12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ransdisciplinary  Meeting Unit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evising extended PO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A.V. ro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13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Finishing  L2 achievement indicators revis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And revising Maths achievement indicato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puty´s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14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eflecting on unit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puty´s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8:15-9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757545" cy="1213485"/>
                <wp:effectExtent l="0" t="0" r="109855" b="10985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express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622423" offset="8.65pt,8.6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express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E5B8B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42:00Z</dcterms:created>
  <dc:creator>Sideyblue</dc:creator>
  <dc:description/>
  <dc:language>en-US</dc:language>
  <cp:lastModifiedBy>Sidey</cp:lastModifiedBy>
  <dcterms:modified xsi:type="dcterms:W3CDTF">2013-06-10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